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от 10.08.2022  №951_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главы городского округа Лотошино от 15.02.2022 №137 «Об утверждении Схемы размещения нестационарных торговых объектов на территории городского округа Лотошино Московской области на 2022- 2026 гг.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</w:t>
      </w:r>
      <w:r>
        <w:rPr>
          <w:sz w:val="26"/>
          <w:szCs w:val="26"/>
        </w:rPr>
        <w:t>законом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 28.12.2009 №381-ФЗ «Об основах государственного регулирования торговой деятельности в Российской Федерации», законом Московской области от 24.12.2010 №174/2010-ОЗ «О государственном регулировании торговой деятельности в Московской области», распоряжением 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осковской области», протоколом заседания Московской областной межведомственной комиссии по вопросам потребительского рынка </w:t>
      </w:r>
      <w:r>
        <w:rPr>
          <w:sz w:val="26"/>
          <w:szCs w:val="26"/>
        </w:rPr>
        <w:t>от 30 июня 2022 года №9/н, Уставом городского округа Лотошино Московской области,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6"/>
          <w:szCs w:val="26"/>
          <w:u w:val="single"/>
        </w:rPr>
        <w:t>п о с т а н о в л я ю 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1. Внести изменения в Схему размещения нестационарных торговых объектов </w:t>
      </w:r>
      <w:r>
        <w:rPr>
          <w:sz w:val="26"/>
          <w:szCs w:val="26"/>
        </w:rPr>
        <w:t>на территории городского округа Лотошино Московской области на 2022-2027 гг.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изложив её новой редакции в соответствии с Приложением №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газете «Сельская новь» и разместить на официальном сайте администрации городского округа Лотошино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ского округа Лотошино А.Э. Шагиева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>городского округа Лотошино</w:t>
      </w:r>
      <w:r>
        <w:rPr>
          <w:sz w:val="26"/>
          <w:szCs w:val="26"/>
        </w:rPr>
        <w:tab/>
        <w:t xml:space="preserve">               </w:t>
        <w:tab/>
        <w:tab/>
        <w:tab/>
        <w:t xml:space="preserve">         Е.Л.Долг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ослать: Шагиеву А.Э., сектору торговли и потребительского рынка, ГАУ МО «Информационное агентство Лотошинского района», ОМВД России по городскому округу Лотошино, ОГИБДД ОМВД России по городскому округу Лотошино, прокурору Лотошинского района, в дело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bCs/>
          <w:sz w:val="26"/>
          <w:szCs w:val="26"/>
        </w:rPr>
        <w:t xml:space="preserve">Приложение №1 к постановлению </w:t>
      </w:r>
    </w:p>
    <w:p>
      <w:pPr>
        <w:pStyle w:val="Normal"/>
        <w:widowControl w:val="false"/>
        <w:autoSpaceDE w:val="false"/>
        <w:ind w:left="1020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главы городского округа Лотошино</w:t>
      </w:r>
    </w:p>
    <w:p>
      <w:pPr>
        <w:pStyle w:val="Normal"/>
        <w:widowControl w:val="false"/>
        <w:autoSpaceDE w:val="false"/>
        <w:ind w:left="1020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10.08.2022  № 95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shd w:fill="FFFFFF" w:val="clear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Лотошино Московской области </w:t>
      </w:r>
    </w:p>
    <w:p>
      <w:pPr>
        <w:pStyle w:val="Normal"/>
        <w:shd w:fill="FFFFFF" w:val="clear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 - 2027 гг. </w:t>
      </w:r>
    </w:p>
    <w:p>
      <w:pPr>
        <w:pStyle w:val="Normal"/>
        <w:shd w:fill="FFFFFF" w:val="clear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74"/>
        <w:gridCol w:w="1853"/>
        <w:gridCol w:w="2399"/>
        <w:gridCol w:w="2127"/>
        <w:gridCol w:w="1930"/>
        <w:gridCol w:w="21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ные ориентиры размещения площадки под нестационарный торговый объек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ация неста</w:t>
              <w:softHyphen/>
              <w:t>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азмещения нестационарного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ргового объект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стационар</w:t>
              <w:softHyphen/>
              <w:t>ного торго</w:t>
              <w:softHyphen/>
              <w:t>вого объекта субъектом малого и  среднего предприни</w:t>
              <w:softHyphen/>
              <w:t>мательства (да/нет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 земельного участ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.Лотошино, ул.Спортивная, д.19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к культуры и отдых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.Лотошино, ул.Калинина, вблизи д.17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Центральная, вблизи д.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Центральная, вблизи д.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>
          <w:trHeight w:val="4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Центральная, вблизи д.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ная продук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Льнозавод</w:t>
              <w:softHyphen/>
              <w:t>ская, напр.д.8 по ул.Коммунально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.Лотошино, ул.Коммунальная, вблизи д.6/13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Ветеринар</w:t>
              <w:softHyphen/>
              <w:t>ная, вблизи д.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Ветеринар</w:t>
              <w:softHyphen/>
              <w:t>ная, вблизи д.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лотошино, вблизи д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, мясная гастроном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Ушаково, вблизи д.5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Ушаково, вблизи д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лёво, вблизи д.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веденское, микрорайон, вблизи д.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веденское, вблизи д.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Центральная, вблизи д.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ой разва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ые культуры, фрукты, ов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вгус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 ноября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Почтовая, вблизи д.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лочный база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, сосны, лап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с 25 декабря по 31 дека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Почтовая, вблизи д.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мобильной торговл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з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дни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л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Щеглять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меле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л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рш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дрей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ель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боры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>
          <w:trHeight w:val="3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ы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имир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м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ноплё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нь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ран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етени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ч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ринь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яхир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атар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ятни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огиль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буд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лгун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и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амень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ьмен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д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ы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.Бор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ен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с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ибан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стрен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робь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ы Мещерск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тля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хн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горь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лус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ван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уг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мон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ше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ксим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р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рмыл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твей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акс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зя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пань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ребет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лог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леш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б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в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реш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ч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и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ку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буш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оч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лод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ст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бр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вяг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здете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ет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я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др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уж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кар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стищ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нев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таль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ое Лис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ош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шен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влов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ш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ожде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арое Лис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фий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рех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Урус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арпа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апа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льин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лав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Почтовая, вблизи д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ур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Микрорайон, вблизи д.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рп. Лотошино, ул. Калинина, вблизи д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олоко-мяс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Коммунальная, вблизи  д.6/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услуги страх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Школьная, вблизи  д.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4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1-я Льнозаводская улица, 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Школьная, вблизи д.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Колхозная, вблизи  д.4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Центральная, вблизи  д.14 (Дом культуры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Калинина, вблизи д.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Центральная, вблизи д.22 (КСЦ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Центральная, вблизи д.13А (Музе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Центральная, вблизи д.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Почтов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Спортивная (парк культуры и отдых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Лотошино, ул. Заречная (стадион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Лотошино, ул.Микрорайон, вблизи д.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ировский, вблизи д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ировский, вблизи д.4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ировский, вблизи д.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Кировский, вблизи д.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Кировский, вблизи д.4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Новошино, вблизи д.52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Ушаково, вблизи д.5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Ушаково, вблизи д.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лево, вблизи д. 9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лево, ул.Микрорайон, вблизи д. 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апаево, вблизи д. 4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очки, вблизи д.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льпино, ул.Микрорайон вблизи д.15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яхирево, вблизи д.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лицино, ул.Почтовая, вблизи д.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решневы Горы, ул.Клубная, вблизи сельского клуб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решково, вблизи д.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невское, вблизи д.7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ольшая Сестра, вблизи д.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кулино, вблизи д.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веденское, вблизи д.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авостино (Спортивная площадк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оры, вблизи д.5 (СДК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гос.собствен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шейкино, вблизи д.4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сооруж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хот-дог, кукуруза, ко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граниченная ос.собственность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6:11:00Z</dcterms:created>
  <dc:creator>kachalova</dc:creator>
  <dc:description/>
  <cp:keywords/>
  <dc:language>en-US</dc:language>
  <cp:lastModifiedBy>Шутрова О.В.</cp:lastModifiedBy>
  <cp:lastPrinted>2022-08-10T08:54:00Z</cp:lastPrinted>
  <dcterms:modified xsi:type="dcterms:W3CDTF">2022-08-11T05:51:00Z</dcterms:modified>
  <cp:revision>18</cp:revision>
  <dc:subject/>
  <dc:title>ПОСТАНОВЛЕНИЕ</dc:title>
</cp:coreProperties>
</file>